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774033525"/>
            <w:bookmarkStart w:id="1" w:name="__Fieldmark__0_774033525"/>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774033525"/>
            <w:bookmarkStart w:id="3" w:name="__Fieldmark__1_774033525"/>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774033525"/>
            <w:bookmarkStart w:id="5" w:name="__Fieldmark__2_774033525"/>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774033525"/>
            <w:bookmarkStart w:id="7" w:name="__Fieldmark__3_774033525"/>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774033525"/>
            <w:bookmarkStart w:id="9" w:name="__Fieldmark__4_774033525"/>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774033525"/>
            <w:bookmarkStart w:id="11" w:name="__Fieldmark__5_774033525"/>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774033525"/>
            <w:bookmarkStart w:id="13" w:name="__Fieldmark__6_774033525"/>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774033525"/>
            <w:bookmarkStart w:id="15" w:name="__Fieldmark__7_774033525"/>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774033525"/>
            <w:bookmarkStart w:id="17" w:name="__Fieldmark__8_774033525"/>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774033525"/>
      <w:bookmarkStart w:id="19" w:name="__Fieldmark__9_774033525"/>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774033525"/>
      <w:bookmarkStart w:id="21" w:name="__Fieldmark__10_774033525"/>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